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1.10.2022   № 9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201059:275 по ул. Садовой, 73Г х. Гавердовск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201059:275, </w:t>
      </w:r>
      <w:r>
        <w:rPr>
          <w:sz w:val="28"/>
          <w:szCs w:val="28"/>
        </w:rPr>
        <w:t xml:space="preserve">площадью 663 кв. м, по ул. Садовой, 73Г х. Гавердовского, принадлежит на праве собственности гражданке </w:t>
      </w:r>
      <w:r>
        <w:rPr>
          <w:bCs/>
          <w:color w:val="000000"/>
          <w:sz w:val="28"/>
          <w:szCs w:val="28"/>
        </w:rPr>
        <w:t>Кесовой Евдокии Киряковне</w:t>
      </w:r>
      <w:r>
        <w:rPr>
          <w:sz w:val="28"/>
          <w:szCs w:val="28"/>
        </w:rPr>
        <w:t xml:space="preserve"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сентября 2022 г. №КУВИ-001/2022-170182501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ка Кесова Е.К. </w:t>
      </w:r>
      <w:r>
        <w:rPr>
          <w:sz w:val="28"/>
          <w:szCs w:val="28"/>
        </w:rPr>
        <w:t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201059:275, площадью 663 кв. м, по                       ул. Садовой, 73Г х. Гавердовского по красной линии ул. Садовой                      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201059:275</w:t>
      </w:r>
      <w:r>
        <w:rPr>
          <w:szCs w:val="28"/>
        </w:rPr>
        <w:t xml:space="preserve"> по ул. Садовой, 73Г х. Гавердовского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] – Магазины» является условно разрешенным видом использования зоны Ж-1Б/1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201059:275 по                       ул. Садовой, 73Г х. Гавердовск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ке Кесовой Е.К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201059:275 по ул. Садовой, 73Г                х. Гавердовского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Кесовой Евдокии Киряк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201059:275, площадью 663 кв. м, по ул. Садовой, 73Г х. Гавердовского по красной линии                    ул. Садовой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201059:275 по ул. Садовой, 73Г х. Гавердовского и на отклонение от предельных параметров разрешенного строительства объекта капитального строительства» вступает в силу со дня его      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4:07:00Z</dcterms:created>
  <dc:creator>игорь</dc:creator>
  <dc:description/>
  <cp:keywords/>
  <dc:language>en-US</dc:language>
  <cp:lastModifiedBy>User</cp:lastModifiedBy>
  <cp:lastPrinted>2022-04-18T15:10:00Z</cp:lastPrinted>
  <dcterms:modified xsi:type="dcterms:W3CDTF">2022-10-11T14:0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